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083762824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53310004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694231371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68264549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44796311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837216683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682039051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877068957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02694715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78585803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54665674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227208999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315746236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 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784039349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450434860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667197307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77675247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header" Target="head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29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34:00Z</dcterms:modified>
  <cp:revision>3</cp:revision>
  <dc:subject/>
  <dc:title>Daños</dc:title>
</cp:coreProperties>
</file>